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gar Hanimägi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</w:rPr>
              <w:t xml:space="preserve">, 5087884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igar Hanimäg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apärna kinnistu peakaitsme suu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Aiapärna kinnistu peakaitsme suurendamine</w:t>
            </w:r>
            <w:r>
              <w:rPr/>
              <w:t>. Kalme küla, Tõrva vald, Valga maakond“ LC466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02.2026 nr 7.1-2/26/1105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69, Võru-Kuigatsi-Tõrv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0302:003:158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030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68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rajamiseks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c3b46f2d-a211-4142-9fbb-6b56344c8eb2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https://pari.kataster.ee/magic-link/c3b46f2d-a211-4142-9fbb-6b56344c8eb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9:29:00Z</dcterms:created>
  <dc:creator>Your User Name</dc:creator>
  <dc:description/>
  <cp:keywords/>
  <dc:language>en-US</dc:language>
  <cp:lastModifiedBy>Hanimägi, Aigar</cp:lastModifiedBy>
  <cp:lastPrinted>2020-04-26T16:24:00Z</cp:lastPrinted>
  <dcterms:modified xsi:type="dcterms:W3CDTF">2026-02-04T09:31:00Z</dcterms:modified>
  <cp:revision>3</cp:revision>
  <dc:subject/>
  <dc:title/>
</cp:coreProperties>
</file>